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Cs w:val="22"/>
          <w:lang w:val="bg-BG"/>
        </w:rPr>
      </w:pPr>
      <w:r>
        <w:rPr>
          <w:bCs/>
          <w:i/>
          <w:szCs w:val="22"/>
          <w:lang w:val="bg-BG"/>
        </w:rPr>
        <w:t>Приложение 13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  <w:u w:val="single"/>
          <w:lang w:val="bg-BG"/>
        </w:rPr>
      </w:pPr>
      <w:r>
        <w:rPr>
          <w:b/>
          <w:bCs/>
          <w:i/>
          <w:sz w:val="36"/>
          <w:szCs w:val="36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bg-BG"/>
        </w:rPr>
      </w:pPr>
      <w:r>
        <w:rPr>
          <w:b/>
          <w:bCs/>
          <w:sz w:val="36"/>
          <w:szCs w:val="36"/>
          <w:u w:val="single"/>
          <w:lang w:val="bg-BG"/>
        </w:rPr>
        <w:t xml:space="preserve">ТЕХНИЧЕСКА  СПЕЦИФИКАЦИЯ </w:t>
      </w:r>
    </w:p>
    <w:p>
      <w:pPr>
        <w:pStyle w:val="Normal"/>
        <w:jc w:val="center"/>
        <w:rPr>
          <w:b/>
          <w:b/>
          <w:bCs/>
          <w:sz w:val="36"/>
          <w:szCs w:val="22"/>
          <w:u w:val="single"/>
          <w:lang w:val="bg-BG"/>
        </w:rPr>
      </w:pPr>
      <w:r>
        <w:rPr>
          <w:b/>
          <w:bCs/>
          <w:sz w:val="36"/>
          <w:szCs w:val="22"/>
          <w:u w:val="single"/>
          <w:lang w:val="bg-BG"/>
        </w:rPr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Във връзка с провеждане на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.</w:t>
      </w:r>
      <w:r>
        <w:rPr>
          <w:bCs/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Cs w:val="22"/>
          <w:lang w:val="bg-BG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ИЗПЪЛНЕНИЕ НА ДЕЙНОСТ 2. „ОБУЧЕНИЕ НА ПЕРСОНАЛА”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/от Моду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bg-BG"/>
        </w:rPr>
        <w:t xml:space="preserve"> „Предоставяне на социалната услуга „Социален асистент”/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РОЕКТ: „Подкрепа в домашна среда за достоен живот”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>Схема за безвъзмездна финансова помощ BG051PO001-5.1.04 ”Помощ в дома”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Договор за безвъзмездна финансова помощ № BG051PO001-5.2.04-0042–C0001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I. ОБЩА ИНФОРМАЦИЯ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анни за Възложителя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р. Габрово 5300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3</w:t>
      </w:r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Тел. 066/ 818 400</w:t>
      </w:r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hyperlink r:id="rId2">
        <w:r>
          <w:rPr>
            <w:rStyle w:val="InternetLink"/>
            <w:rFonts w:cs="Cambria" w:ascii="Cambria" w:hAnsi="Cambria"/>
            <w:sz w:val="24"/>
            <w:szCs w:val="24"/>
            <w:lang w:val="bg-BG"/>
          </w:rPr>
          <w:t>gabrovo@gabrovo.bg</w:t>
        </w:r>
      </w:hyperlink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hyperlink r:id="rId3">
        <w:r>
          <w:rPr>
            <w:rStyle w:val="InternetLink"/>
            <w:rFonts w:cs="Cambria" w:ascii="Cambria" w:hAnsi="Cambria"/>
            <w:sz w:val="24"/>
            <w:szCs w:val="24"/>
            <w:lang w:val="bg-BG"/>
          </w:rPr>
          <w:t>www.gabrovo.bg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одължителност на проекта: 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6 месеца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 xml:space="preserve">Наименование на проекта: </w:t>
      </w:r>
    </w:p>
    <w:p>
      <w:pPr>
        <w:pStyle w:val="Text3"/>
        <w:tabs>
          <w:tab w:val="clear" w:pos="2302"/>
          <w:tab w:val="left" w:pos="1905" w:leader="none"/>
        </w:tabs>
        <w:spacing w:before="120" w:after="40"/>
        <w:ind w:left="0" w:hanging="0"/>
        <w:rPr/>
      </w:pPr>
      <w:r>
        <w:rPr>
          <w:szCs w:val="24"/>
        </w:rPr>
        <w:t>„</w:t>
      </w:r>
      <w:r>
        <w:rPr>
          <w:szCs w:val="24"/>
        </w:rPr>
        <w:t>Подкрепа в домашна среда за достоен живот”.</w:t>
        <w:tab/>
      </w:r>
    </w:p>
    <w:p>
      <w:pPr>
        <w:pStyle w:val="Text3"/>
        <w:spacing w:before="120" w:after="40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Същност на проекта:</w:t>
      </w:r>
    </w:p>
    <w:p>
      <w:pPr>
        <w:pStyle w:val="Normal"/>
        <w:tabs>
          <w:tab w:val="clear" w:pos="708"/>
          <w:tab w:val="left" w:pos="426" w:leader="none"/>
          <w:tab w:val="left" w:pos="1170" w:leader="none"/>
        </w:tabs>
        <w:jc w:val="both"/>
        <w:rPr/>
      </w:pPr>
      <w:r>
        <w:rPr>
          <w:sz w:val="24"/>
          <w:szCs w:val="24"/>
          <w:lang w:val="bg-BG"/>
        </w:rPr>
        <w:t>Настоящият проект предвижда предоставяне на социалната услуга в общността „Социален асистент” на деца и лица с трайни увреждания, както и на възрастни хора с ограничения или невъзможност за самообслужване.</w:t>
      </w:r>
    </w:p>
    <w:p>
      <w:pPr>
        <w:pStyle w:val="Normal"/>
        <w:spacing w:before="120" w:after="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елта е предоставяне на услуги и подкрепа в семейна среда и създаване на условия за социално включване.    </w:t>
      </w:r>
    </w:p>
    <w:p>
      <w:pPr>
        <w:pStyle w:val="Text3"/>
        <w:spacing w:before="120" w:after="40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Обосновка на необходимостта от проекта:</w:t>
      </w:r>
    </w:p>
    <w:p>
      <w:pPr>
        <w:pStyle w:val="Normal"/>
        <w:spacing w:before="6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тавените приоритетни направления на оперативната програма отговарят на сферите на действие, които могат да бъдат подкрепени от Европейския социален фонд (ЕСФ), съгласно разпоредбите на чл. 3 от Регламент (ЕО) № 1081/2006 на Европейския парламент и на Съвета от 5 юли 2006 г. относно ЕСФ.</w:t>
      </w:r>
    </w:p>
    <w:p>
      <w:pPr>
        <w:pStyle w:val="Text3"/>
        <w:spacing w:before="120" w:after="40"/>
        <w:ind w:left="0" w:hanging="0"/>
        <w:rPr>
          <w:szCs w:val="24"/>
        </w:rPr>
      </w:pPr>
      <w:r>
        <w:rPr>
          <w:szCs w:val="24"/>
        </w:rPr>
        <w:t>В процеса на програмиране в Оперативната програма са интегрирани водещите принципи на инициативата на Общността EQUAL – равенство на половете и превенция на дискриминацията въз основа на пол, раса, етнически произход, религия или вярвания, увреждания, възраст или сексуална ориентация, иновации, прилагане на политики за партньорство, транснационално и междурегионално сътрудничество, добро управление на програми и проекти.</w:t>
      </w:r>
    </w:p>
    <w:p>
      <w:pPr>
        <w:pStyle w:val="Normal"/>
        <w:spacing w:before="120" w:after="360"/>
        <w:jc w:val="both"/>
        <w:rPr/>
      </w:pPr>
      <w:r>
        <w:rPr>
          <w:sz w:val="24"/>
          <w:szCs w:val="24"/>
          <w:lang w:val="bg-BG"/>
        </w:rPr>
        <w:t>Един от акцентите в тази област на интервенция е фокусиран върху развитието на нови форми на социални услуги, които се предоставят в семейна среда на зависими членове от семействата. Предоставянето на социални услуги, насочени към обгрижване в домашна среда ще подкрепи както лицата, ангажирани с тази дейност, така и самите зависими членове на семейството (деца и възрастни) и ще даде възможност за по-активното им участие в социално-икономическия живот на общността, предотвратяване настаняването в специализирани институции и включване на голяма група хора на пазара на труда.</w:t>
      </w:r>
    </w:p>
    <w:p>
      <w:pPr>
        <w:pStyle w:val="Text3"/>
        <w:spacing w:before="120" w:after="40"/>
        <w:ind w:left="0" w:hanging="0"/>
        <w:rPr/>
      </w:pPr>
      <w:r>
        <w:rPr>
          <w:b/>
          <w:i/>
          <w:szCs w:val="24"/>
        </w:rPr>
        <w:t>Цели на проекта</w:t>
      </w:r>
      <w:r>
        <w:rPr>
          <w:i/>
          <w:szCs w:val="24"/>
        </w:rPr>
        <w:t>:</w:t>
      </w:r>
    </w:p>
    <w:p>
      <w:pPr>
        <w:pStyle w:val="Heading"/>
        <w:spacing w:before="140" w:after="140"/>
        <w:jc w:val="both"/>
        <w:rPr/>
      </w:pPr>
      <w:r>
        <w:rPr>
          <w:b w:val="false"/>
          <w:sz w:val="24"/>
          <w:szCs w:val="24"/>
          <w:lang w:val="bg-BG"/>
        </w:rPr>
        <w:t>Предлагане на социалната услуга „Социален асистент” на деца и лица, нуждаещи се от подпомагане при ежедневното си обслужване, зачитайки личното пространство и достойнство;</w:t>
      </w:r>
    </w:p>
    <w:p>
      <w:pPr>
        <w:pStyle w:val="Heading"/>
        <w:spacing w:before="140" w:after="14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Намаляване риска от трайно настаняване в специализирана институция, посредством предоставяне на качествени грижи в семейна среда;</w:t>
      </w:r>
    </w:p>
    <w:p>
      <w:pPr>
        <w:pStyle w:val="Heading"/>
        <w:spacing w:before="140" w:after="140"/>
        <w:jc w:val="both"/>
        <w:rPr>
          <w:b w:val="false"/>
          <w:b w:val="false"/>
          <w:color w:val="FF6600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Изграждане на знания, умения и мотивация у социалните асистенти за предоставяне на качествена и  квалифицирана грижа на потребителите в семейна среда;</w:t>
      </w:r>
    </w:p>
    <w:p>
      <w:pPr>
        <w:pStyle w:val="Text3"/>
        <w:tabs>
          <w:tab w:val="clear" w:pos="2302"/>
          <w:tab w:val="left" w:pos="900" w:leader="none"/>
        </w:tabs>
        <w:spacing w:before="120" w:after="40"/>
        <w:ind w:left="0" w:hanging="0"/>
        <w:rPr>
          <w:szCs w:val="24"/>
        </w:rPr>
      </w:pPr>
      <w:r>
        <w:rPr>
          <w:szCs w:val="24"/>
        </w:rPr>
        <w:t>Разкриване на нови работни места и разширяване обхвата на предоставените социални услуги в община Габрово.</w:t>
      </w:r>
    </w:p>
    <w:p>
      <w:pPr>
        <w:pStyle w:val="Text3"/>
        <w:tabs>
          <w:tab w:val="clear" w:pos="2302"/>
          <w:tab w:val="left" w:pos="900" w:leader="none"/>
        </w:tabs>
        <w:spacing w:before="120" w:after="40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Очаквани резултати от проект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оектът ще допринесе за повишаване благосъстоянието и подобряване стандарта на живот  на уязвими групи от обществото: деца/лица с увреждания и самотноживеещи възрастни хора, чрез предоставяне на услуги и подкрепа в семейна среда и създаване на условия за социално включване. Реализирането на услугата „Социален асистент” в общността съответства на целите на Европейския социален фонд, като основен финансов инструмент на ЕС, за интеграция на хората в неравностойно положение и преодоляване на социалната изолация, в която са поставени. </w:t>
      </w:r>
    </w:p>
    <w:p>
      <w:pPr>
        <w:pStyle w:val="Chaptertitl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 Цел и обхват на ДЕЙНОСТИТЕ ЗА ИЗПЪЛНИТЕЛЯ ЗА ОБУЧЕНИЕТО НА соЦИАЛНИТЕ АСИСТЕНТИ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>Обща информация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едвид спецификата на целевата група и характера на социалната услуга „Социален асистент”, се предвиждат </w:t>
      </w:r>
      <w:r>
        <w:rPr>
          <w:b/>
          <w:i/>
          <w:sz w:val="24"/>
          <w:szCs w:val="24"/>
          <w:lang w:val="bg-BG"/>
        </w:rPr>
        <w:t>начално</w:t>
      </w:r>
      <w:r>
        <w:rPr>
          <w:sz w:val="24"/>
          <w:szCs w:val="24"/>
          <w:lang w:val="bg-BG"/>
        </w:rPr>
        <w:t xml:space="preserve"> (</w:t>
      </w:r>
      <w:r>
        <w:rPr>
          <w:b/>
          <w:i/>
          <w:sz w:val="24"/>
          <w:szCs w:val="24"/>
          <w:lang w:val="bg-BG"/>
        </w:rPr>
        <w:t>въвеждащо) и поддържащо обучение на 30 лица</w:t>
      </w:r>
      <w:r>
        <w:rPr>
          <w:sz w:val="24"/>
          <w:szCs w:val="24"/>
          <w:lang w:val="bg-BG"/>
        </w:rPr>
        <w:t xml:space="preserve">, които ще реализират услугата, с оглед постигане на ефективна подкрепа, адекватна на нуждите на ползвателите. Обучението ще се осъществява чрез: лекционни форми; дискусии на база сходен опит и установени практики; групова и индивидуална работа; казуистично решаване на проблеми; </w:t>
      </w:r>
      <w:r>
        <w:rPr>
          <w:bCs/>
          <w:sz w:val="24"/>
          <w:szCs w:val="24"/>
          <w:lang w:val="bg-BG"/>
        </w:rPr>
        <w:t>установени положителни практики и опит в ЕС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и др. Обучените лица следва да придобият знания и компетенции за качествено изпълнение на преките си задължения в грижата за деца и възрастни, а в резултат на прилагането им ще натрупат опит и усвоят нови умения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НАЧАЛНО (ВЪВЕЖДАЩО) ОБУЧЕНИЕ</w:t>
      </w:r>
      <w:r>
        <w:rPr>
          <w:sz w:val="24"/>
          <w:szCs w:val="24"/>
          <w:lang w:val="bg-BG"/>
        </w:rPr>
        <w:t xml:space="preserve"> :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Началното (въвеждащо) </w:t>
      </w:r>
      <w:r>
        <w:rPr>
          <w:bCs/>
          <w:sz w:val="24"/>
          <w:szCs w:val="24"/>
          <w:lang w:val="bg-BG"/>
        </w:rPr>
        <w:t xml:space="preserve">обучение трае </w:t>
      </w:r>
      <w:r>
        <w:rPr>
          <w:b/>
          <w:bCs/>
          <w:sz w:val="24"/>
          <w:szCs w:val="24"/>
          <w:lang w:val="bg-BG"/>
        </w:rPr>
        <w:t>3 /три/ дни</w:t>
      </w:r>
      <w:r>
        <w:rPr>
          <w:bCs/>
          <w:sz w:val="24"/>
          <w:szCs w:val="24"/>
          <w:lang w:val="bg-BG"/>
        </w:rPr>
        <w:t xml:space="preserve"> и обхваща всички новоназначени социални асистенти, които </w:t>
      </w:r>
      <w:r>
        <w:rPr>
          <w:bCs/>
          <w:sz w:val="24"/>
          <w:szCs w:val="24"/>
          <w:u w:val="single"/>
          <w:lang w:val="bg-BG"/>
        </w:rPr>
        <w:t>не са</w:t>
      </w:r>
      <w:r>
        <w:rPr>
          <w:bCs/>
          <w:sz w:val="24"/>
          <w:szCs w:val="24"/>
          <w:lang w:val="bg-BG"/>
        </w:rPr>
        <w:t xml:space="preserve"> преминали такова в рамките на фаза 1, фаза 2 или фаза 3 от настоящата схема за безвъзмездна помощ, както и тези преминали обучение за лични асистенти по схема „Алтернативи”. Началното обучение следва да се проведе в периода </w:t>
      </w:r>
      <w:r>
        <w:rPr>
          <w:b/>
          <w:bCs/>
          <w:sz w:val="24"/>
          <w:szCs w:val="24"/>
          <w:lang w:val="bg-BG"/>
        </w:rPr>
        <w:t>29.03.</w:t>
      </w:r>
      <w:r>
        <w:rPr>
          <w:b/>
          <w:bCs/>
          <w:sz w:val="24"/>
          <w:szCs w:val="24"/>
          <w:lang w:val="ru-RU"/>
        </w:rPr>
        <w:t>2013</w:t>
      </w:r>
      <w:r>
        <w:rPr>
          <w:b/>
          <w:bCs/>
          <w:sz w:val="24"/>
          <w:szCs w:val="24"/>
          <w:lang w:val="bg-BG"/>
        </w:rPr>
        <w:t xml:space="preserve">г. до </w:t>
      </w:r>
      <w:r>
        <w:rPr>
          <w:b/>
          <w:bCs/>
          <w:sz w:val="24"/>
          <w:szCs w:val="24"/>
          <w:lang w:val="ru-RU"/>
        </w:rPr>
        <w:t>31</w:t>
      </w:r>
      <w:r>
        <w:rPr>
          <w:b/>
          <w:bCs/>
          <w:sz w:val="24"/>
          <w:szCs w:val="24"/>
          <w:lang w:val="bg-BG"/>
        </w:rPr>
        <w:t>.03.2013г</w:t>
      </w:r>
      <w:r>
        <w:rPr>
          <w:bCs/>
          <w:sz w:val="24"/>
          <w:szCs w:val="24"/>
          <w:lang w:val="bg-BG"/>
        </w:rPr>
        <w:t>. (включително). Дневна продължителност – 8 час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/>
      </w:pPr>
      <w:bookmarkStart w:id="4" w:name="OLE_LINK2"/>
      <w:bookmarkStart w:id="5" w:name="OLE_LINK1"/>
      <w:bookmarkEnd w:id="4"/>
      <w:bookmarkEnd w:id="5"/>
      <w:r>
        <w:rPr>
          <w:b/>
          <w:sz w:val="24"/>
          <w:szCs w:val="24"/>
          <w:lang w:val="bg-BG"/>
        </w:rPr>
        <w:t>Началното обучени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трае три дни и задължително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ключва следните тем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общи познания за домашните грижи и за необходимите умения на социалните асистен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 xml:space="preserve">основни задължения на социалния асистен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специфика на грижите за деца и възрастни с увреждания, лица в напреднала възраст и терминално бол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 xml:space="preserve">методика за предоставяне на услугата „Социален асистент”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 xml:space="preserve">етични стандарти в работата на Социалния асистен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дравословни и безопасни условия на труд, включително въведение в процедурите за оказване на услуги с физически контак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цедури за осигуряване качество на услугата и за мониторинг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>ФОРМА НА ОБУЧЕНИЕТО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учението да се извърши в комбинация от следните фор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урс за професионално обуч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дивидуални занимания с подходящи наръчници и помагала, консултации с обучите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зуистично решаване на проблеми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ОДДЪРЖАЩО ОБУЧЕНИЕ</w:t>
      </w:r>
      <w:r>
        <w:rPr>
          <w:sz w:val="24"/>
          <w:szCs w:val="24"/>
          <w:lang w:val="bg-BG"/>
        </w:rPr>
        <w:t xml:space="preserve">: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Продължителност </w:t>
      </w:r>
      <w:r>
        <w:rPr>
          <w:b/>
          <w:sz w:val="24"/>
          <w:szCs w:val="24"/>
          <w:lang w:val="bg-BG"/>
        </w:rPr>
        <w:t>3 /три/ дни</w:t>
      </w:r>
      <w:r>
        <w:rPr>
          <w:sz w:val="24"/>
          <w:szCs w:val="24"/>
          <w:lang w:val="bg-BG"/>
        </w:rPr>
        <w:t xml:space="preserve"> – конкретните дати се уточняват предварително с Екипа по управление на проекта. Дневна продължителност - 8 /осем/ час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държащото обучение се провежда на всички 30 социални асистента след началното обучени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Поддържащото обучение</w:t>
      </w:r>
      <w:r>
        <w:rPr>
          <w:sz w:val="24"/>
          <w:szCs w:val="24"/>
          <w:lang w:val="bg-BG"/>
        </w:rPr>
        <w:t xml:space="preserve"> ще има последващ и текущ характер, като ще се предоставя в хода на изпълнение на проекта и ще включва индивидуално консултиране и супервизия на социалните асистенти. Ще бъде дадена възможност за обсъждане и дискусии на добри/лоши практики, ще бъде осигурена и  психологическа подкрепа в кризисни ситуации от специалист със съответната квалификация и компетен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Супервизията ще бъде </w:t>
      </w:r>
      <w:r>
        <w:rPr>
          <w:sz w:val="24"/>
          <w:szCs w:val="24"/>
          <w:u w:val="single"/>
          <w:lang w:val="bg-BG"/>
        </w:rPr>
        <w:t>групова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u w:val="single"/>
          <w:lang w:val="bg-BG"/>
        </w:rPr>
        <w:t>индивидуална</w:t>
      </w:r>
      <w:r>
        <w:rPr>
          <w:sz w:val="24"/>
          <w:szCs w:val="24"/>
          <w:lang w:val="bg-BG"/>
        </w:rPr>
        <w:t xml:space="preserve"> - ще се осъществява при необходимост, в зависимост от всеки конкретен случай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ддържащото обучение  на социалните асистенти следва да включва следните тем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азване на основните принципи на грижата в общността, свързани с насърчаване независимостта на потребителя, зачитане на неговото достойнство и правото му на лично пространство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верителност на личните данни и информац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нтидискриминационни практики, включително зачитане на различията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  <w:lang w:val="bg-BG"/>
        </w:rPr>
        <w:t>недопускане и ранно сигнализиране на опасност от различни форми на злоупотреба или експлоатация на потребителите, включително сексуален, расов/етнически  и други форми на тормоз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йствия и поведение при предоставяне на услуги, изискващи физически допир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йствия и поведение при боравене с пари и имущество на потребител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йствия и поведение при отказ от получаване на подаръци и завеща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лоупотреба с алкохол, цигари и други вредни за здравето вещества по време на работа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и, по които се изразява загриженост относно управлението и/или предоставянето на услугата,  включително обсъждането на лоши практики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 на рисковете, включително на опасностите в дома на потребител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бор на подходящо облекло и обувки, респективно използване на лични предпазни средств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азване на първа помощ и начин на действие в спешни случа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казване на помощ при приемането на лекарства, правила и граници на отговорност;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сновни правила за поддържане на лична хигиена и контролиране на опасностите от заразяване;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йствия и поведение при  случаи на насилие и предизвикателно поведение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йствия и поведение при случаи на сексуален и/или расов/етнически тормоз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асности, произтичащи от битовите условия на живот на потребителя (напр. неизправна ел. инсталация, повредени домакински уреди, и пр.)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ила и процедури за достъп до дома на потребителя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  <w:lang w:val="bg-BG"/>
        </w:rPr>
        <w:t>правила за водене на документация относно инциденти, случили се с потребители или с домашните помощници.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упервизиите и поддържащото обучение </w:t>
      </w:r>
      <w:r>
        <w:rPr>
          <w:sz w:val="24"/>
          <w:szCs w:val="24"/>
          <w:lang w:val="bg-BG"/>
        </w:rPr>
        <w:t>ще се осъществяват по време на реализирането на проекта, на всички социални асистенти преминали начално обучение в рамките от 01.04.2013г. до 31.03.2014г. Дневна продължителност – 8 часа. Супервизиите ще се осъществява по предварителна заяв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упервизията</w:t>
      </w:r>
      <w:r>
        <w:rPr>
          <w:sz w:val="24"/>
          <w:szCs w:val="24"/>
          <w:lang w:val="bg-BG"/>
        </w:rPr>
        <w:t xml:space="preserve"> ще акцентира върху психологическата подкрепа на обучаваните в кризисни ситуации, включвайки консултиране и ще бъде дадена възможност за обсъждане и дискусии на добри/лоши практики. Предвижда се осигуряване на  психологическа подкрепа в кризисни ситуации от специалист със съответната квалификация и компетен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Предвижда се да бъде </w:t>
      </w:r>
      <w:r>
        <w:rPr>
          <w:sz w:val="24"/>
          <w:szCs w:val="24"/>
          <w:u w:val="single"/>
          <w:lang w:val="bg-BG"/>
        </w:rPr>
        <w:t>групова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u w:val="single"/>
          <w:lang w:val="bg-BG"/>
        </w:rPr>
        <w:t>индивидуална</w:t>
      </w:r>
      <w:r>
        <w:rPr>
          <w:sz w:val="24"/>
          <w:szCs w:val="24"/>
          <w:lang w:val="bg-BG"/>
        </w:rPr>
        <w:t>, която ще се осъществява при необходимост, в зависимост от всеки конкретен случай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ection"/>
        <w:rPr/>
      </w:pPr>
      <w:r>
        <w:rPr/>
        <w:t>III</w:t>
      </w:r>
      <w:r>
        <w:rPr>
          <w:lang w:val="ru-RU"/>
        </w:rPr>
        <w:t>. ОБЩИ ПРИНЦИПИ И ИЗИСКВАНИЯ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Изпълнителят се задължава да направи всичко необходимо за разгласяване на  финансирането по проект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„Подкрепа в домашна среда за достоен живот”. Схема за безвъзмездна финансова помощ BG051PO001-5.1.04 ”Помощ в дома”, съфинансирана от Европейския социален фонд на Европейския съюз чрез по Договор за безвъзмездна финансова помощ № BG051PO001-5.1.04-0042-С0001</w:t>
      </w:r>
      <w:r>
        <w:rPr>
          <w:sz w:val="24"/>
          <w:szCs w:val="24"/>
          <w:lang w:val="bg-BG"/>
        </w:rPr>
        <w:t xml:space="preserve">, като мерките трябва да съответстват на правилата за визуална идентификация от Европейската комис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bg-BG"/>
        </w:rPr>
        <w:t xml:space="preserve">При изготвяне на материали за обучение, присъствени списъци, сертификати и др. се поставя посланието – </w:t>
      </w:r>
      <w:r>
        <w:rPr>
          <w:b/>
          <w:sz w:val="24"/>
          <w:szCs w:val="24"/>
          <w:lang w:val="bg-BG"/>
        </w:rPr>
        <w:t xml:space="preserve">„Инвестира във вашето бъдеще”, </w:t>
      </w:r>
      <w:r>
        <w:rPr>
          <w:sz w:val="24"/>
          <w:szCs w:val="24"/>
          <w:lang w:val="bg-BG"/>
        </w:rPr>
        <w:t>символизиращо помоща 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ЕС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секи писмен документ използван от Изпълнителя за постигане целите на настоящата спецификация трябва да съдържа следните текст: </w:t>
      </w:r>
    </w:p>
    <w:p>
      <w:pPr>
        <w:pStyle w:val="NumPar2"/>
        <w:tabs>
          <w:tab w:val="clear" w:pos="1200"/>
          <w:tab w:val="left" w:pos="-2127" w:leader="none"/>
        </w:tabs>
        <w:spacing w:before="120" w:after="0"/>
        <w:ind w:left="0" w:right="-82" w:hanging="0"/>
        <w:rPr/>
      </w:pPr>
      <w:r>
        <w:rPr>
          <w:b/>
          <w:i/>
          <w:szCs w:val="24"/>
          <w:lang w:val="ru-RU" w:eastAsia="en-US"/>
        </w:rPr>
        <w:t>“</w:t>
      </w:r>
      <w:r>
        <w:rPr>
          <w:b/>
          <w:i/>
          <w:szCs w:val="24"/>
          <w:lang w:val="ru-RU" w:eastAsia="en-US"/>
        </w:rPr>
        <w:t>Настоящият документ е изготвен с финансовата подкрепа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Агенция за социално подпомагане.”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КОНКРЕТНИ ДЕЙ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Организиране и провеждане на начално (въвеждащо) обучение:  </w:t>
      </w:r>
      <w:r>
        <w:rPr>
          <w:sz w:val="24"/>
          <w:szCs w:val="24"/>
          <w:lang w:val="bg-BG"/>
        </w:rPr>
        <w:t xml:space="preserve">Изпълнителят се задължава да включи изискваните теми дефинирани по горе, като предложените от него допълващи теми (ако има такива) се допълват и разпределят във времевия му план. По време на реализирането на обученията, </w:t>
      </w:r>
      <w:r>
        <w:rPr>
          <w:sz w:val="24"/>
          <w:szCs w:val="24"/>
          <w:u w:val="single"/>
          <w:lang w:val="bg-BG"/>
        </w:rPr>
        <w:t>Изпълнителят осигурява попълването на ежедневен присъствен списък на участниците.</w:t>
      </w:r>
      <w:r>
        <w:rPr>
          <w:sz w:val="24"/>
          <w:szCs w:val="24"/>
          <w:lang w:val="bg-BG"/>
        </w:rPr>
        <w:t xml:space="preserve"> В края на всеки ден от обучението Изпълнителят разработва и предоставя на участниците форми за получаване на обратна връзка, за събиране и обобщаване на впечатления, мнение за обхванатите теми и начина на представянето им, степента на задоволеност от предоставената информация. </w:t>
      </w:r>
    </w:p>
    <w:p>
      <w:pPr>
        <w:pStyle w:val="Normal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*Обучението се организира за социални асистенти, които не са преминали такова в рамките на фаза 1, фаза 2, фаза 3 от настоящата схема за безвъзмездна помощ, както и тези преминали обучение за лични асистенти по схема „Алтернатив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Осъществяване на поддържащо обучение: </w:t>
      </w:r>
      <w:r>
        <w:rPr>
          <w:sz w:val="24"/>
          <w:szCs w:val="24"/>
          <w:lang w:val="bg-BG"/>
        </w:rPr>
        <w:t>то се осъществяв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време на реализирането на проекта на 30 социални асистента в рамките на 3 /три/ дни в периода от 29.03.2013г. до 31.03.2014г. по предварителна заявка. Изпълнителят се задължава да включи изискваните теми дефинирани по горе. По време на реализирането на обученията, </w:t>
      </w:r>
      <w:r>
        <w:rPr>
          <w:sz w:val="24"/>
          <w:szCs w:val="24"/>
          <w:u w:val="single"/>
          <w:lang w:val="bg-BG"/>
        </w:rPr>
        <w:t>Изпълнителят осигурява попълването на ежедневен присъствен списък на участниците.</w:t>
      </w:r>
      <w:r>
        <w:rPr>
          <w:sz w:val="24"/>
          <w:szCs w:val="24"/>
          <w:lang w:val="bg-BG"/>
        </w:rPr>
        <w:t xml:space="preserve"> В края на поддържащото обучение, Изпълнителят разработва и предоставя на участниците форми за получаване на обратна връзка, за събиране и обобщаване на впечатления, мнение за обхванатите теми и начина на представянето им, степента на задоволеност от предоставената информац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4"/>
          <w:szCs w:val="24"/>
          <w:lang w:val="bg-BG"/>
        </w:rPr>
        <w:t>Супервизията</w:t>
      </w:r>
      <w:r>
        <w:rPr>
          <w:sz w:val="24"/>
          <w:szCs w:val="24"/>
          <w:lang w:val="bg-BG"/>
        </w:rPr>
        <w:t xml:space="preserve"> включва консултиране и ще бъде </w:t>
      </w:r>
      <w:r>
        <w:rPr>
          <w:sz w:val="24"/>
          <w:szCs w:val="24"/>
          <w:u w:val="single"/>
          <w:lang w:val="bg-BG"/>
        </w:rPr>
        <w:t>групова</w:t>
      </w:r>
      <w:r>
        <w:rPr>
          <w:sz w:val="24"/>
          <w:szCs w:val="24"/>
          <w:lang w:val="bg-BG"/>
        </w:rPr>
        <w:t xml:space="preserve"> – ще се осъществява по предварителна заявка и </w:t>
      </w:r>
      <w:r>
        <w:rPr>
          <w:sz w:val="24"/>
          <w:szCs w:val="24"/>
          <w:u w:val="single"/>
          <w:lang w:val="bg-BG"/>
        </w:rPr>
        <w:t>индивидуална</w:t>
      </w:r>
      <w:r>
        <w:rPr>
          <w:sz w:val="24"/>
          <w:szCs w:val="24"/>
          <w:lang w:val="bg-BG"/>
        </w:rPr>
        <w:t xml:space="preserve"> - ще се осъществява при необходимост, в зависимост от всеки конкретен случа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Издаване на удостоверения за преминало обучение по описаните теми на социалните асистенти от Изпълнителя. </w:t>
      </w:r>
      <w:r>
        <w:rPr>
          <w:sz w:val="24"/>
          <w:szCs w:val="24"/>
          <w:lang w:val="bg-BG"/>
        </w:rPr>
        <w:t>В десет дневен срок след приключването на началното обучение, Изпълнителят издава удостоверения на социалните асистенти в уверение на това, че са преминали курс на обучение. На всички новоназначени социални асистенти, преминали начално и поддържащо обучение се издава удостоверение за преминато въвеждащо и поддържащо обучение. На останалите социални асистенти, преминали по други фази начално (въвеждащо) обучение, се издава удостоверение само за преминато поддържащо обуч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готвяне на протоколи от проведените супервизии (групови и индивидуални), присъствени списъци и снимков материа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сигуряване на материали за обучение на социалните асистен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сигуряване на помещение, мултимедия и материали за провеждане на основното и поддържащото обуч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сигуряване на кафе-паузи на обучаемите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/>
          <w:u w:val="single"/>
        </w:rPr>
        <w:t xml:space="preserve">Удостоверенията за преминато обучение следва да съдържат следната информация: </w:t>
      </w:r>
    </w:p>
    <w:p>
      <w:pPr>
        <w:pStyle w:val="Default"/>
        <w:jc w:val="both"/>
        <w:rPr/>
      </w:pPr>
      <w:r>
        <w:rPr/>
        <w:t xml:space="preserve">1) логото на ЕС, под него се изписва с Европейски съюз и логото на ОП РЧР/ЕСФ, като под него се изписва с думи Европейски социален фонд; </w:t>
      </w:r>
    </w:p>
    <w:p>
      <w:pPr>
        <w:pStyle w:val="Default"/>
        <w:jc w:val="both"/>
        <w:rPr/>
      </w:pPr>
      <w:r>
        <w:rPr/>
        <w:t xml:space="preserve">2) наименованието на проекта, който се изпълнява; </w:t>
      </w:r>
    </w:p>
    <w:p>
      <w:pPr>
        <w:pStyle w:val="Default"/>
        <w:jc w:val="both"/>
        <w:rPr/>
      </w:pPr>
      <w:r>
        <w:rPr/>
        <w:t xml:space="preserve">3) послание избрано от Управляващия орган на Оперативна програма „Развитие на човешките ресурси”, подчертаващо получената добавена стойност от интервенцията на Общността: „Инвестира във вашето бъдеще”. </w:t>
      </w:r>
    </w:p>
    <w:p>
      <w:pPr>
        <w:pStyle w:val="Default"/>
        <w:jc w:val="both"/>
        <w:rPr/>
      </w:pPr>
      <w:r>
        <w:rPr/>
        <w:t xml:space="preserve">4) пълно изписване на оперативната програма – Оперативна програма „Развитие на човешките ресурси”; </w:t>
      </w:r>
    </w:p>
    <w:p>
      <w:pPr>
        <w:pStyle w:val="Default"/>
        <w:jc w:val="both"/>
        <w:rPr/>
      </w:pPr>
      <w:r>
        <w:rPr/>
        <w:t xml:space="preserve">5) изречението </w:t>
      </w:r>
      <w:r>
        <w:rPr>
          <w:color w:val="000000"/>
        </w:rPr>
        <w:t xml:space="preserve">„Проектът се осъществява с финансовата подкрепа на Оперативна програма „Развитие на човешките ресурси”, съфинансирана от Европейския социален фонд на Европейския съюз”. </w:t>
      </w:r>
    </w:p>
    <w:p>
      <w:pPr>
        <w:pStyle w:val="Default"/>
        <w:jc w:val="both"/>
        <w:rPr/>
      </w:pPr>
      <w:r>
        <w:rPr/>
        <w:t xml:space="preserve">6) флагът на ЕС. </w:t>
      </w:r>
    </w:p>
    <w:p>
      <w:pPr>
        <w:pStyle w:val="Normal"/>
        <w:autoSpaceDE w:val="false"/>
        <w:rPr>
          <w:color w:val="000000"/>
          <w:sz w:val="24"/>
          <w:szCs w:val="24"/>
          <w:lang w:val="ru-RU" w:eastAsia="bg-BG"/>
        </w:rPr>
      </w:pPr>
      <w:r>
        <w:rPr>
          <w:color w:val="000000"/>
          <w:sz w:val="24"/>
          <w:szCs w:val="24"/>
          <w:lang w:val="ru-RU" w:eastAsia="bg-BG"/>
        </w:rPr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орната информация следва да заема поне 25% от площта на документа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  <w:lang w:val="bg-BG"/>
        </w:rPr>
        <w:t xml:space="preserve">. </w:t>
      </w:r>
      <w:r>
        <w:rPr>
          <w:b/>
          <w:bCs/>
          <w:sz w:val="24"/>
          <w:szCs w:val="24"/>
          <w:lang w:val="bg-BG"/>
        </w:rPr>
        <w:t>ЛОГИСТИКА И ВРЕМЕВИ ХАРАКТЕРИСТИКИ НА ИЗПЪЛНЕНИЕТО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Място на изпълнени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ялостното изпълнение на основното и поддържащо обучения ще се осъществява в град Габрово. Обучението на „социалните асистенти” ще се проведе в собствено или наето от Изпълнителя помещен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Времеви характеристики на изпълнениет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заданието следва да започне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лед подписване на Договор с Изпълнителя, определен след провеждане на процедура, по усл. на Глава осма „а” от Закона за Обществените поръчки. Периодът на изпълнение на Договора е от датата на сключването му до крайния срок на изпълнение на проекта - 31.05.2014г.</w:t>
      </w:r>
    </w:p>
    <w:p>
      <w:pPr>
        <w:pStyle w:val="Section"/>
        <w:rPr/>
      </w:pPr>
      <w:r>
        <w:rPr/>
        <w:t>Период на изпълн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алното обучение е с продължителност 3 (три) дни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Началното обучение следва да се проведе в периода 29.03.</w:t>
      </w:r>
      <w:r>
        <w:rPr>
          <w:bCs/>
          <w:sz w:val="24"/>
          <w:szCs w:val="24"/>
          <w:lang w:val="en-US"/>
        </w:rPr>
        <w:t>2013</w:t>
      </w:r>
      <w:r>
        <w:rPr>
          <w:bCs/>
          <w:sz w:val="24"/>
          <w:szCs w:val="24"/>
          <w:lang w:val="bg-BG"/>
        </w:rPr>
        <w:t>г. до 31.03.2013г. (включителн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държащото обучение е с продължителност 3 (три) д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оддържащото обучение и супервизиите следва да се проведат в периода от 01</w:t>
      </w:r>
      <w:r>
        <w:rPr>
          <w:sz w:val="24"/>
          <w:szCs w:val="24"/>
          <w:lang w:val="bg-BG"/>
        </w:rPr>
        <w:t>.04. 2013г. до 31.03.2014г. по предварителна заявка от Екипа за управ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>
          <w:sz w:val="24"/>
          <w:szCs w:val="24"/>
          <w:lang w:val="bg-BG"/>
        </w:rPr>
        <w:t>Дневна ангажираност на началното и поддържащото обучение - 8 /осем/ часа.</w:t>
      </w:r>
    </w:p>
    <w:p>
      <w:pPr>
        <w:pStyle w:val="Normal"/>
        <w:jc w:val="both"/>
        <w:rPr/>
      </w:pPr>
      <w:r>
        <w:rPr>
          <w:rStyle w:val="CharCharCharCharCharCharChar"/>
          <w:rFonts w:cs="Times New Roman"/>
          <w:lang w:val="bg-BG"/>
        </w:rPr>
        <w:t xml:space="preserve">Максималната стойност на поръчката е </w:t>
      </w:r>
      <w:r>
        <w:rPr>
          <w:rStyle w:val="CharCharCharCharCharCharChar"/>
          <w:rFonts w:cs="Times New Roman"/>
          <w:b/>
          <w:lang w:val="bg-BG"/>
        </w:rPr>
        <w:t>5 000 лв. /пет хиляди лева/ без ДДС</w:t>
      </w:r>
      <w:r>
        <w:rPr>
          <w:rStyle w:val="CharCharCharCharCharCharChar"/>
          <w:rFonts w:cs="Times New Roman"/>
          <w:lang w:val="bg-BG"/>
        </w:rPr>
        <w:t>.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ДОКЛАДВАНЕ И НАЧИН НА ПЛАЩАНЕ</w:t>
      </w:r>
    </w:p>
    <w:p>
      <w:pPr>
        <w:pStyle w:val="Normal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окладване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приключване на началното обучение, Изпълнителят в </w:t>
      </w:r>
      <w:r>
        <w:rPr>
          <w:b/>
          <w:i/>
          <w:sz w:val="24"/>
          <w:szCs w:val="24"/>
          <w:lang w:val="bg-BG"/>
        </w:rPr>
        <w:t>петдневен срок</w:t>
      </w:r>
      <w:r>
        <w:rPr>
          <w:sz w:val="24"/>
          <w:szCs w:val="24"/>
          <w:lang w:val="bg-BG"/>
        </w:rPr>
        <w:t xml:space="preserve"> се ангажира да представи отчет за цялостното протичане на началното обучение. Отчетът включва поведение и впечатления от участниците, степента на тяхната заинтересованост, както и визията му за изпълнение на трудовите им задължения, свързани с прякото предоставяне на услугата. Обем на отчета следва да е не по малко от 5 страници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 със шрифт Times New Roman 12</w:t>
      </w:r>
      <w:r>
        <w:rPr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ъм отчета се прилагат и присъствените списъци на социалните асистенти, анкетни карти за обратна връзка, както и снимков материа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  <w:lang w:val="bg-BG"/>
        </w:rPr>
        <w:t>След приключване на поддържащото обучение, в</w:t>
      </w:r>
      <w:r>
        <w:rPr>
          <w:b/>
          <w:i/>
          <w:sz w:val="24"/>
          <w:szCs w:val="24"/>
          <w:lang w:val="bg-BG"/>
        </w:rPr>
        <w:t xml:space="preserve"> петдневен срок </w:t>
      </w:r>
      <w:r>
        <w:rPr>
          <w:sz w:val="24"/>
          <w:szCs w:val="24"/>
          <w:lang w:val="bg-BG"/>
        </w:rPr>
        <w:t>Изпълнителят се ангажира да представи отчет за цялостното протичане на последващото обучение и проведените супервизии. Обем на отчета – не по малко от 8 страници със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 шрифт Times New Roman 12. </w:t>
      </w:r>
      <w:r>
        <w:rPr>
          <w:sz w:val="24"/>
          <w:szCs w:val="24"/>
          <w:lang w:val="bg-BG"/>
        </w:rPr>
        <w:t>Към отчета се прилагат и присъствените списъци на социалните асистенти, анкетни карти за обратна връзка както и снимков материал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сяка проведена супервизия и/или индивидуална консултация със социалните асистенти се съставя протокол и присъствен списък, който се представя на Възложителя заедно със снимков материал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чин на плащан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щането на Изпълнителя ще се осъществи на два транша, както след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Първи транш - в 10 дневен срок след представяне и приемане от ЕУ на следните документи</w:t>
      </w:r>
      <w:r>
        <w:rPr>
          <w:b/>
          <w:sz w:val="24"/>
          <w:szCs w:val="24"/>
          <w:lang w:val="bg-BG"/>
        </w:rPr>
        <w:t xml:space="preserve"> от </w:t>
      </w:r>
      <w:r>
        <w:rPr>
          <w:sz w:val="24"/>
          <w:szCs w:val="24"/>
          <w:lang w:val="bg-BG"/>
        </w:rPr>
        <w:t>проведеното</w:t>
      </w:r>
      <w:r>
        <w:rPr>
          <w:b/>
          <w:sz w:val="24"/>
          <w:szCs w:val="24"/>
          <w:lang w:val="bg-BG"/>
        </w:rPr>
        <w:t xml:space="preserve"> начално (въвеждащо) обучение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чети от проведеното начално обуче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нкетни карти за обратна връзк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съствени списъц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bg-BG"/>
        </w:rPr>
        <w:t>снимков материал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я за преминато начално обучение на социалните асистен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Втори транш - в 10 дневен срок след представяне и приемане от ЕУ на следните документ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оведеното</w:t>
      </w:r>
      <w:r>
        <w:rPr>
          <w:b/>
          <w:sz w:val="24"/>
          <w:szCs w:val="24"/>
          <w:lang w:val="bg-BG"/>
        </w:rPr>
        <w:t xml:space="preserve"> поддържащо обучение, супервизии и индивидуални консултации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bg-BG"/>
        </w:rPr>
        <w:t>отчети от проведеното поддържащо обучение, протоколи от супервизии и индивидуални консулта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нкетни карти за обратна връзк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съствени списъц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нимков материал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достоверения за преминато поддържащо обучение на социалните асистенти.</w:t>
      </w:r>
    </w:p>
    <w:p>
      <w:pPr>
        <w:pStyle w:val="Normal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p>
      <w:pPr>
        <w:pStyle w:val="Normal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2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  <w:lang w:val="bg-BG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bg-BG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59:00Z</dcterms:created>
  <dc:creator>r.mitev</dc:creator>
  <dc:description/>
  <cp:keywords/>
  <dc:language>en-US</dc:language>
  <cp:lastModifiedBy>Miriana Hristova</cp:lastModifiedBy>
  <cp:lastPrinted>2011-07-01T08:19:00Z</cp:lastPrinted>
  <dcterms:modified xsi:type="dcterms:W3CDTF">2013-02-13T08:06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